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марта 2003 г. N 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 О ЦЕНТРАЛЬНОМ</w:t>
      </w:r>
    </w:p>
    <w:p>
      <w:pPr>
        <w:pStyle w:val="ConsPlusTitle"/>
        <w:widowControl/>
        <w:jc w:val="center"/>
        <w:rPr/>
      </w:pPr>
      <w:r>
        <w:rPr/>
        <w:t>МЕЖРЕГИОНАЛЬНОМ ТЕРРИТОРИАЛЬНОМ ОКРУГЕ ФЕДЕРАЛЬНОГО НАДЗОРА</w:t>
      </w:r>
    </w:p>
    <w:p>
      <w:pPr>
        <w:pStyle w:val="ConsPlusTitle"/>
        <w:widowControl/>
        <w:jc w:val="center"/>
        <w:rPr/>
      </w:pPr>
      <w:r>
        <w:rPr/>
        <w:t>РОССИИ ПО ЯДЕРНОЙ 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апреля 2003 г. прилагаемое Положение о Центральном межрегиональном территориальном округе Федерального надзора России по ядерной и радиационной безопасности (РД-02-01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апреля 2003 г.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28 декабря 1998 г. N 114 "Об утверждении Положения о Центральн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30 января 2001 г. N 8 "Об утверждении и введении в действие Изменения N 1 в Положение о Центральн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7 марта 2003 г. N 2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апрел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ЦЕНТРАЛЬН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Центральны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Центральн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поднадзор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 в соответствии с возложенными на него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нормативов, правил и требований в области обеспечения радиационной безопасности, относящихся к санитарно-гигиеническим и природоохранным нормам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ях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,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центральным аппаратом Госатомнадзора России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 относящимся к компетенции округа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оборудования и систем, работающих под давлением, а также стационарно установленных кранов и механизмов, находящихся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организации и обеспечении деятельности функциональной подсистемы контроля за радиационно 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ч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ш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Центральном федеральном округе, органам исполнительной власти субъектов Российской Федер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щ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ы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э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 с последующим использованием результатов анализа в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г) привлекать по согласованию специалистов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д)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е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 и представляющих опасность для здоровья людей и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и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к)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л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м)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,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Центральном федеральном округе,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 в соответствии с законодательством Российской Федерации о государственной службе и в пределах предоставленных полномочий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Центральном федеральном округе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 и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>КОТОРЫХ ЦЕНТРАЛЬНЫЙ МЕЖРЕГИОНАЛЬНЫЙ ТЕРРИТОРИАЛЬНЫЙ</w:t>
      </w:r>
    </w:p>
    <w:p>
      <w:pPr>
        <w:pStyle w:val="ConsPlusNormal"/>
        <w:widowControl/>
        <w:ind w:hanging="0"/>
        <w:jc w:val="center"/>
        <w:rPr/>
      </w:pPr>
      <w:r>
        <w:rPr/>
        <w:t>ОКРУГ ГОСАТОМНАДЗОРА РОССИИ ОСУЩЕСТВЛЯЕТ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ДЗОР ЗА ЯДЕРНОЙ И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. Москва</w:t>
      </w:r>
    </w:p>
    <w:p>
      <w:pPr>
        <w:pStyle w:val="ConsPlusNormal"/>
        <w:widowControl/>
        <w:ind w:firstLine="540"/>
        <w:jc w:val="both"/>
        <w:rPr/>
      </w:pPr>
      <w:r>
        <w:rPr/>
        <w:t>2. Белгоро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3. Бря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4. Владими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5. Иван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6. Калуж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7. Костром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8. Ку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9. Липец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0. Моск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1. Орл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2. Ряза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3. Смоле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4. Тамб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5. Тве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6. Туль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7. Яросла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8. Нижегородская область (только на территории РФЯЦ ВНИИЭФ, г. Сарова)</w:t>
      </w:r>
    </w:p>
    <w:p>
      <w:pPr>
        <w:pStyle w:val="ConsPlusNormal"/>
        <w:widowControl/>
        <w:ind w:firstLine="540"/>
        <w:jc w:val="both"/>
        <w:rPr/>
      </w:pPr>
      <w:r>
        <w:rPr/>
        <w:t>19. Чукотский автономный округ (только в части надзора за ядерной и радиационной безопасностью Билибинской АЭС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01:00Z</dcterms:created>
  <dc:creator>Тункин</dc:creator>
  <dc:description/>
  <cp:keywords/>
  <dc:language>en-US</dc:language>
  <cp:lastModifiedBy>Тункин</cp:lastModifiedBy>
  <dcterms:modified xsi:type="dcterms:W3CDTF">2007-02-13T15:01:00Z</dcterms:modified>
  <cp:revision>1</cp:revision>
  <dc:subject/>
  <dc:title>ФЕДЕРАЛЬНЫЙ НАДЗОР РОССИИ ПО ЯДЕРНОЙ</dc:title>
</cp:coreProperties>
</file>